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 1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e obtained historical data on all players. We used data from the 2003-2008 s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2085" cy="336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xt we compute averages and standard deviations for each statistical category related to of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4315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sing the averages and standard deviations for each player, we used crystal ball to project performance statistics for 2009 and hence each player’s fantasy sc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355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fter obtaining the projected fantasy scores for each player, we created a solver model to select the players that would give us the maximum number of fantasy points given a budget constraint of $100. The auction cost per player was obtained from the CBS sports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 is to maximize the total fantasy points obtained from 1 quarterback, 2 runningbacks, 3 wide receivers, and 1 tight end. For our model, we included offensive players only because they score the bulk of the points for a given fantasy team.</w:t>
      </w:r>
    </w:p>
    <w:p>
      <w:pPr>
        <w:pStyle w:val="Normal"/>
        <w:rPr/>
      </w:pPr>
      <w:r>
        <w:rPr/>
        <w:drawing>
          <wp:inline distT="0" distB="0" distL="0" distR="0">
            <wp:extent cx="5942965" cy="370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 5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e also created another solver model based on simple exponential smoothing to predict a player’s 2009 fantasy points. In this model, we used the last several years of statistics for a given player to forecast the performance for 2009. The predicted points from this model was then input into the solver model above and resolved to obtain the optima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 function in this model is to maximize the root mean squared error subject to changing the alp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385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6:00Z</dcterms:created>
  <dc:creator>Julian Wong</dc:creator>
  <dc:description/>
  <cp:keywords/>
  <dc:language>en-US</dc:language>
  <cp:lastModifiedBy>Julian Wong</cp:lastModifiedBy>
  <dcterms:modified xsi:type="dcterms:W3CDTF">2009-04-27T03:12:00Z</dcterms:modified>
  <cp:revision>27</cp:revision>
  <dc:subject/>
  <dc:title>Step 1: </dc:title>
</cp:coreProperties>
</file>